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97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Совета депутатов городского округа Красногорск «О внесении изменений в решение Совета депутатов от 24.11.2016 №625/53 «О бюджете Красногорского муниципального района на 2017 год и на плановый период 2018 и 2019 годов»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right="567" w:hanging="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В представленном проекте реш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О внесении изменений в решение Совета депутатов от 24.11.2016 №625/53 «О бюджете Красногорского муниципального района на 2017 год и на плановый период 2018 и 2019 годов», предлагается внести следующие изменения: 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ходы бюджета на 2017 год увеличить на 38 540,41 тыс. руб. за счет безвозмездных поступлений из бюджета Московской области;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оходы бюджета на 2018 год уменьшить на 26 927 тыс. руб. за счет уменьшения безвозмездных поступлений из бюджета Московской области;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- доходы бюджета на 2019 год уменьшить на 23 854 тыс. руб. за счет уменьшения безвозмездных поступлений из бюджета Московской области;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- расходы бюджета на 2017 год увеличить  на 231 593,26 тыс. руб., в т.ч. за счет увеличения объема средств местного бюджета на 191 742,85тыс. руб. и  увеличения  размера безвозмездных поступлений из бюджета Московской области на 38 540,41 тыс. руб.;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- расходы бюджета на 2018 год увеличить на 52 613 тыс. руб.( в т.ч. условно утвержденные расходы на 2 000 тыс.руб.) : за счет увеличения объема средств местного бюджета на 79 540 тыс. руб. и уменьшения размера безвозмездных поступлений из бюджета Московской области на 26 927 тыс. руб.;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сходы бюджета на 2019 год увеличить на 7 048 тыс. руб. за счет увеличения объема средств местного бюджета на 30 902 тыс. руб. и  уменьшения размера безвозмездных поступлений из бюджета Московской области на 23 854 тыс. руб.;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ефицит бюджета 2017 года увеличить  на 193 052,85 тыс. руб. или на 6,2% от общего объема доходов бюджета без учета безвозмездных поступлений из бюджетов других уровней .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ефицит бюджета 2018 года увеличить на 79 540 тыс. руб. или на  2,6% от общего объема доходов бюджета без учета безвозмездных поступлений из бюджетов других уровней.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ефицит бюджета 2019 года увеличить на 30 902 тыс. руб. или на  0,9% от общего объема доходов бюджета без учета безвозмездных поступлений из бюджетов других уровн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основных характеристик бюджета Красногорского муниципального района представлены в таблице 1:                                                                                                                    </w:t>
      </w:r>
    </w:p>
    <w:p>
      <w:pPr>
        <w:pStyle w:val="Normal"/>
        <w:ind w:firstLine="851"/>
        <w:jc w:val="right"/>
        <w:rPr/>
      </w:pPr>
      <w:r>
        <w:rPr/>
        <w:t xml:space="preserve">Таблица 1 (тыс. руб.) </w:t>
      </w:r>
    </w:p>
    <w:tbl>
      <w:tblPr>
        <w:tblW w:w="106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134"/>
        <w:gridCol w:w="992"/>
        <w:gridCol w:w="1134"/>
        <w:gridCol w:w="992"/>
        <w:gridCol w:w="992"/>
        <w:gridCol w:w="1031"/>
        <w:gridCol w:w="1134"/>
        <w:gridCol w:w="949"/>
        <w:gridCol w:w="997"/>
      </w:tblGrid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017 год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018 год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019г</w:t>
            </w:r>
          </w:p>
        </w:tc>
      </w:tr>
      <w:tr>
        <w:trPr>
          <w:trHeight w:val="96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Утверждено решением о бюдже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Предлагаемое измен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Проект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Утверждено решением о бюдже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Предлагаемое изменение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Проект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Утверждено решением о бюджете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Предлагаемое изменение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Проект бюджета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Доходы бюджета, 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 519 32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 54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 557 864,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 367 5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26 927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 340 6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 351 572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23 854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 327 718,00</w:t>
            </w:r>
          </w:p>
        </w:tc>
      </w:tr>
      <w:tr>
        <w:trPr>
          <w:trHeight w:val="48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в т.ч. 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418 37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 54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456 915,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279 7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26 927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252 7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045 176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23 854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021 322,00</w:t>
            </w:r>
          </w:p>
        </w:tc>
      </w:tr>
      <w:tr>
        <w:trPr>
          <w:trHeight w:val="72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из них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398 37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 54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436 915,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279 71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26 927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252 7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045 177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23 854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3 021 323,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Расходы бюджета, 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 790 66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1 593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 022 254,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 746 57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 613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 799 1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 503 713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 048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 510 761,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 000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0 000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Дефицит бюджет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1 271 33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193 052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-1 464 389,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379 03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79 540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458 5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152 141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30 902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183 043,0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% дефици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0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23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,22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28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8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85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60%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93%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54%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доходной части бюджета Красногорского муниципального района представлены в таблице 2:   </w:t>
      </w:r>
    </w:p>
    <w:p>
      <w:pPr>
        <w:pStyle w:val="Normal"/>
        <w:ind w:firstLine="851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блица 2 (тыс. руб.)</w:t>
      </w:r>
      <w:r>
        <w:rPr/>
        <w:t xml:space="preserve">                                                                                                               </w:t>
      </w:r>
    </w:p>
    <w:tbl>
      <w:tblPr>
        <w:tblW w:w="103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977"/>
        <w:gridCol w:w="992"/>
        <w:gridCol w:w="1134"/>
        <w:gridCol w:w="992"/>
        <w:gridCol w:w="993"/>
        <w:gridCol w:w="992"/>
        <w:gridCol w:w="992"/>
        <w:gridCol w:w="851"/>
        <w:gridCol w:w="1033"/>
      </w:tblGrid>
      <w:tr>
        <w:trPr>
          <w:trHeight w:val="30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3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017 год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018 год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019г</w:t>
            </w:r>
          </w:p>
        </w:tc>
      </w:tr>
      <w:tr>
        <w:trPr>
          <w:trHeight w:val="96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Утверждено решением о бюдже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Предлагаемое измен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Проект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Утверждено решением о бюджет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Предлагаемое измен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Проект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Утверждено решением о бюджет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Предлагаемое изменение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Проект бюджета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Доходы бюджета, всего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 519 32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 54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 557 864,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 367 54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26 92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 340 61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 351 57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23 854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 327 718,00</w:t>
            </w:r>
          </w:p>
        </w:tc>
      </w:tr>
      <w:tr>
        <w:trPr>
          <w:trHeight w:val="72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в т.ч. безвозмездные поступления из других бюджет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418 37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 54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456 915,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279 712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26 92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252 78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045 17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23 854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 021 322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расходной части бюджета Красногорского муниципального района представлены в таблице 3:                                                                                                                    </w:t>
      </w:r>
    </w:p>
    <w:p>
      <w:pPr>
        <w:pStyle w:val="Normal"/>
        <w:ind w:firstLine="851"/>
        <w:jc w:val="right"/>
        <w:rPr/>
      </w:pPr>
      <w:r>
        <w:rPr/>
        <w:t xml:space="preserve">Таблица 3 (тыс. руб.) 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992"/>
        <w:gridCol w:w="992"/>
        <w:gridCol w:w="1018"/>
        <w:gridCol w:w="1102"/>
        <w:gridCol w:w="857"/>
        <w:gridCol w:w="1108"/>
        <w:gridCol w:w="1064"/>
        <w:gridCol w:w="895"/>
        <w:gridCol w:w="1044"/>
      </w:tblGrid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017 год</w:t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018 год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019 год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Утверждено решением о бюдже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Предлагаемое изменение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Проект бюджета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Утверждено решением о бюджете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Предлагаемое изменение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Проект бюджет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Утверждено решением о бюджете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Предлагаемое изменение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Проект бюджета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0 15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19 307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0 846,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7 407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685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6 722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7 986,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685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7 301,00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2 Национальн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,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,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,00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3 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 08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9 688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 400,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9 486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9 486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 486,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 486,00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4 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6 68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 689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9 375,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 941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 941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 996,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 996,00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5 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2 72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 021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6 743,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 438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 438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 864,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 864,00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6 Охрана окружающей сре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0,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7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7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4,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4,00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7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 292 08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6 112,2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 448 197,2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 743 626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298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 744 924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 803 490,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 733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 811 223,00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8 Культура и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3 7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 593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9 353,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6 766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6 766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6 766,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6 766,00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9 Здравоохран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 91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 918,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 918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 918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 918,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 918,00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 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6 33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 56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0 896,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8 976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8 976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4 239,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4 239,00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 Физическая культура и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9 54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 313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7 856,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6 624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 00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6 624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6 624,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6 624,00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 Средства массовой информ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 77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 30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 070,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 77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 77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 770,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 770,00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Итого расходы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 790 66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31 593,2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 022 254,2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 658 579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0 613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 709 192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 323 713,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 048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 330 761,00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Условно утвержденные рас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8 00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 00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90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80 000,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Расходы бюджета,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 790 66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31 593,2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 022 254,2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 746 579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2 613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 799 192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 503 713,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 048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 510 761,00</w:t>
            </w:r>
          </w:p>
        </w:tc>
      </w:tr>
    </w:tbl>
    <w:p>
      <w:pPr>
        <w:pStyle w:val="Normal"/>
        <w:ind w:firstLine="8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шеуказанные изменения нашли отражение в текстовой части проекта реш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в решение Совета депутатов от 24.11.2016 №625/53 «О бюджете Красногорского муниципального района на 2017 год и на плановый период 2018 и 2019 годов» и приложениях, в том числе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размер резервного фонд администрации городского округа Красногорск увеличен на 2 000 тыс. руб. (п.13 решения)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объем бюджетных ассигнований дорожного фонда  на 2017 год увеличен на 106 347 тыс. руб. (п. 14 решения)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увеличены расходы бюджета Красногорского муниципального района на предоставление субсидий некоммерческим организациям, не являющимся муниципальными учреждениями в 2017г на 6 247 тыс. руб. (п.16 решения)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 в соответствии с  Законом Московской области от 28.12.2016 N 186/2016-ОЗ "Об организации местного самоуправления на территории Красногорского муниципального района" органы местного самоуправления Красногорского муниципального района переименованы в органы местного самоуправления городского округа Красногорск в п.10,13,14,16,18,19,20,21,22,23,24 проекта решения.</w:t>
      </w:r>
    </w:p>
    <w:p>
      <w:pPr>
        <w:pStyle w:val="Normal"/>
        <w:spacing w:lineRule="auto" w:line="276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49" w:gutter="0" w:header="0" w:top="567" w:footer="27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lear" w:pos="4677"/>
        <w:tab w:val="clear" w:pos="9355"/>
        <w:tab w:val="left" w:pos="1860" w:leader="none"/>
      </w:tabs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6:27:00Z</dcterms:created>
  <dc:creator>User</dc:creator>
  <dc:description/>
  <cp:keywords/>
  <dc:language>en-US</dc:language>
  <cp:lastModifiedBy>Чегодаева Анна Александровна</cp:lastModifiedBy>
  <cp:lastPrinted>2017-09-19T11:16:00Z</cp:lastPrinted>
  <dcterms:modified xsi:type="dcterms:W3CDTF">2017-09-26T06:27:00Z</dcterms:modified>
  <cp:revision>2</cp:revision>
  <dc:subject/>
  <dc:title>Заключение на проект бюджета 2008</dc:title>
</cp:coreProperties>
</file>